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ая техника и технология при производстве консервов и пищеконцентра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.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о-методический комплекс  по дисциплине «Холодильная техника и технология при производстве консервов и пищеконцентратов»</w:t>
            </w:r>
            <w:r>
              <w:rPr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назначен для студентов, обучающихся по специальности 5В072700 –</w:t>
              <w:tab/>
              <w:t>Технология продовольственных продуктов. Учебно-методический комплекс  содержит тезисы лекций, контрольные вопросы к экзаменам, план практических работ, а так же задания на СРС и СРС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 им.А. 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Б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20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К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ий комплекс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72700 –</w:t>
              <w:tab/>
              <w:t>Технология продовольственных проду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ая техника, технология, производство консервов и пищеконцентр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42:00Z</dcterms:created>
  <dc:creator>Admin</dc:creator>
  <dc:description/>
  <cp:keywords/>
  <dc:language>en-US</dc:language>
  <cp:lastModifiedBy>Admin</cp:lastModifiedBy>
  <dcterms:modified xsi:type="dcterms:W3CDTF">2013-11-07T21:50:00Z</dcterms:modified>
  <cp:revision>5</cp:revision>
  <dc:subject/>
  <dc:title/>
</cp:coreProperties>
</file>